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93499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965521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67011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34476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77802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156958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71951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81521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673879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40691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45827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