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7956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27314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79057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96585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4997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73210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13778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55741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29963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4811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9297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