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3453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12068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631528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90191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5609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1546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70958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5953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56198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25171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274995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