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823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3959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959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835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408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47338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45225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9491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2854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34568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59636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