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95324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53969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1248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37950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37106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2496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3726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5774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96666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56643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9284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