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07508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74715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08490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94587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37323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38333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48113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04968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2501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57196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20139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