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61410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6377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7173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67278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18074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215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12727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92894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6405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35823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0255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