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37947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10819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3311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02769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15975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67420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22743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14466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49577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07048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449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