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21717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6648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2174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5892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