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68619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25435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26150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92812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