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784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347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047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64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