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65963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18483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78330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27075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