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0023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8670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3268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59266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