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022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665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544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983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