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56032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97199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4551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22582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