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897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777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394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727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