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750246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9195991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2184802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