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955007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3623741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