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47500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20064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