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4131830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9946113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7953766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704109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