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89529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68186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