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820938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27182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238722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7379073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