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40143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895329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13075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781044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