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671050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0516046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4014857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4010242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