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238852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238852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238852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238852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238852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238852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23885254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238852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238852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2388525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238852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238852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238852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2388525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2388525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2388525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2388525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2388525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2388525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2388525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2388525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2388525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2388525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2388525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2388525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2388525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2388525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2388525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2388525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2388525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2388525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2388525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2388525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2388525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2388525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2388525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2388525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2388525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2388525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