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22784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8087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32925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66272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00527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64247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87871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34928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47247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13283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07758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7830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865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39135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89965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70907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71714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72989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6869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59562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5830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72770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43241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64727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5729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38616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09686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4973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61945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78626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4239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16702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93335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6508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84641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49639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23888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09667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88940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