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29973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51197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58565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2793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45407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92681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61884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02903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83186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61682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69207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80245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3596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6356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86478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54709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25700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00884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87179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96231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90124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7440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0335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46806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27948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75513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28962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6991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24538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81055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33292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16489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46077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1834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54937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23309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70890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34911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71734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