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61177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33787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37807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21728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01888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81258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30979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73378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40596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34019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54693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57627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78481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9058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82437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77540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6479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31688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25269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97855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5029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15176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97824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48510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00059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49417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04483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38412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27751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94345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31944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71744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67696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38518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96660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86389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79428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00205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47049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