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158130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596514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976640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258483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665810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800968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645207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744048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972845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487709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189178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554164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207545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713663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92522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356188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887223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058618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527660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56248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359747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0958931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562640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449383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697076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980752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623903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370169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717719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540418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759886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379184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226548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189974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934598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130284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904816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553046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756374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