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449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1348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9710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0142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94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0373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8366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9581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9274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108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9555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152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6001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3687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685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