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131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779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064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677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932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6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42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101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74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66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705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812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683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427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266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98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7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