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807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971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240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040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792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681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776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10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333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447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154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47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79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