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9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81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79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85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81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73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21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50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28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592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9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97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10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43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16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