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61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20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65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046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98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20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87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921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1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3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0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2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04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01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88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50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28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