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707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886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633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320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066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123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474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16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996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368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513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794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293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