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95615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6852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177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