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01987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8423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47188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78730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