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68742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41931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69479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