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95018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13931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5416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7347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