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4602970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9374331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