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19188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0558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50312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29307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