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48575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07979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22054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