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86106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44133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299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9302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