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454100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98526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