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9744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744707"/>
      <w:bookmarkStart w:id="1" w:name="__Fieldmark__0_4179744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