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82744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53370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36863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00838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