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CONVERGE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 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--(&amp; 1)) pow ((n num_sub 1) DIV 2)) / (&amp;(FACT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 pow n))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