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UTLAST_DE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BUTLAST l = SEG(PRE(LENGTH l))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