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behaves in the same way as {REWRITE_TAC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ffects of the built-in tautologies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n such cases {PURE_ONCE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quations. It is sometimes useful in making more time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ccording to equations for which it is clear th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via tautology will be needed. (The difference i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arent, however, in quite larg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dvances goals but solves them 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to be precise, {PURE_REWRITE_TAC} only solves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written to {"T"} (i.e. {TRUTH}) without recour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cessary, say for subsequent application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to resist reducing a term {"b = T"} to {"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URE_REWRITE_TAC[]([],"b = 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([], "b = T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WRITE_TAC[]([],"b = 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[([], "b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FILTER_ASM_REWRITE_TAC, FILTER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