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WIN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top window of the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ACK} will print out the top window on the stack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*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PRINT_STACK} prints the context of the wind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 * "f"} where {R} is the relation that the window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, and {"f"} is the focu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the context is preceded by so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!} denot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|} denotes a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?} denotes a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$} denotes a used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{@} denotes a bad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ACK ()} will fail if there is no current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