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MONO_ADD_EQ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= (p + m) &lt;= (p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